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0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keepNext w:val="true"/>
        <w:keepLines/>
        <w:spacing w:lineRule="exact" w:line="30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keepNext w:val="true"/>
        <w:keepLines/>
        <w:spacing w:lineRule="exact" w:line="30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Technická zpráva. </w:t>
      </w:r>
    </w:p>
    <w:p>
      <w:pPr>
        <w:pStyle w:val="Normal"/>
        <w:keepNext w:val="true"/>
        <w:keepLines/>
        <w:spacing w:lineRule="exact" w:line="30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exact" w:line="30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Identifikační údaje :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Normal"/>
        <w:keepNext w:val="true"/>
        <w:keepLines/>
        <w:spacing w:lineRule="exact" w:line="300"/>
        <w:ind w:left="45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exact" w:line="300"/>
        <w:ind w:left="45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ázev stavby         : Hřiště při ZŠ Horácké náměstí, Brno-Řečkovice, parc.č. 4862/1, k.ú. Řečkovice </w:t>
      </w:r>
    </w:p>
    <w:p>
      <w:pPr>
        <w:pStyle w:val="Normal"/>
        <w:keepNext w:val="true"/>
        <w:keepLines/>
        <w:spacing w:lineRule="exact" w:line="300"/>
        <w:ind w:left="4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kt                    : SO 04 ZPEVNĚNÉ PLOCHY A SADOVÉ ÚPRAVY</w:t>
      </w:r>
    </w:p>
    <w:p>
      <w:pPr>
        <w:pStyle w:val="Normal"/>
        <w:keepNext w:val="true"/>
        <w:keepLines/>
        <w:spacing w:lineRule="exact" w:line="300"/>
        <w:ind w:left="4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keepNext w:val="true"/>
        <w:keepLines/>
        <w:spacing w:lineRule="exact" w:line="300"/>
        <w:ind w:left="4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 : Řečkovice</w:t>
      </w:r>
    </w:p>
    <w:p>
      <w:pPr>
        <w:pStyle w:val="Normal"/>
        <w:keepNext w:val="true"/>
        <w:keepLines/>
        <w:spacing w:lineRule="exact" w:line="300"/>
        <w:ind w:left="450" w:hanging="0"/>
        <w:jc w:val="both"/>
        <w:rPr/>
      </w:pPr>
      <w:r>
        <w:rPr>
          <w:rFonts w:cs="Calibri" w:ascii="Calibri" w:hAnsi="Calibri"/>
          <w:sz w:val="22"/>
          <w:szCs w:val="22"/>
        </w:rPr>
        <w:t>Kraj</w:t>
        <w:tab/>
        <w:t xml:space="preserve">            : Jihomoravský</w:t>
      </w:r>
    </w:p>
    <w:p>
      <w:pPr>
        <w:pStyle w:val="Normal"/>
        <w:keepNext w:val="true"/>
        <w:keepLines/>
        <w:spacing w:lineRule="exact" w:line="300"/>
        <w:ind w:left="4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stor                 : Městská část Brno-Řečkovice a Mokrá Hora, Palackého nám. 11, 621 00 Brno</w:t>
      </w:r>
    </w:p>
    <w:p>
      <w:pPr>
        <w:pStyle w:val="Normal"/>
        <w:keepNext w:val="true"/>
        <w:keepLines/>
        <w:spacing w:lineRule="exact" w:line="300"/>
        <w:ind w:left="450" w:hanging="0"/>
        <w:jc w:val="both"/>
        <w:rPr/>
      </w:pPr>
      <w:r>
        <w:rPr>
          <w:rFonts w:cs="Calibri" w:ascii="Calibri" w:hAnsi="Calibri"/>
          <w:sz w:val="22"/>
          <w:szCs w:val="22"/>
        </w:rPr>
        <w:t>Projektant             : Ing. Milan Zezula, Jiráskova 12, Brno</w:t>
      </w:r>
    </w:p>
    <w:p>
      <w:pPr>
        <w:pStyle w:val="Normal"/>
        <w:keepNext w:val="true"/>
        <w:keepLines/>
        <w:spacing w:lineRule="exact" w:line="300"/>
        <w:ind w:left="4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peň                   : Dokumentace pro územní souhlas a ohlášení stavby</w:t>
      </w:r>
    </w:p>
    <w:p>
      <w:pPr>
        <w:pStyle w:val="Normal"/>
        <w:keepNext w:val="true"/>
        <w:keepLines/>
        <w:spacing w:lineRule="exact" w:line="300"/>
        <w:ind w:left="450" w:hanging="0"/>
        <w:jc w:val="both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exact" w:line="300"/>
        <w:jc w:val="both"/>
        <w:rPr/>
      </w:pPr>
      <w:r>
        <w:rPr>
          <w:rFonts w:cs="Century Gothic" w:ascii="Century Gothic" w:hAnsi="Century Gothic"/>
          <w:b/>
          <w:sz w:val="24"/>
        </w:rPr>
        <w:t>Výchozí podklady :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1"/>
        <w:keepLines/>
        <w:spacing w:lineRule="exact" w:line="300"/>
        <w:ind w:left="284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Tato část dokumentace řeší opravu a úpravu zpevněných ploch v areálu ZŠ v souvislosti s výstavbou nových hřišť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keepLines/>
        <w:spacing w:lineRule="exact" w:line="300"/>
        <w:ind w:left="284" w:hanging="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Řešený prostor (stavbou dotčené pozemky) je  vymezen v průvodní zprávě stavby.  Při zpracování projektu měl projektant k dispozici následující podklady :</w:t>
      </w:r>
    </w:p>
    <w:p>
      <w:pPr>
        <w:pStyle w:val="Heading1"/>
        <w:keepLines/>
        <w:numPr>
          <w:ilvl w:val="0"/>
          <w:numId w:val="3"/>
        </w:numPr>
        <w:spacing w:lineRule="exact" w:line="30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polohopisné a výškopisné zaměření řešeného území (v souřadném systému JTSK, výškový systém Bpv)</w:t>
      </w:r>
    </w:p>
    <w:p>
      <w:pPr>
        <w:pStyle w:val="Heading1"/>
        <w:keepLines/>
        <w:numPr>
          <w:ilvl w:val="0"/>
          <w:numId w:val="3"/>
        </w:numPr>
        <w:spacing w:lineRule="exact" w:line="30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kopie katastrální mapy a digitální mapa s vyznačením jednotlivých parcel</w:t>
      </w:r>
    </w:p>
    <w:p>
      <w:pPr>
        <w:pStyle w:val="Heading1"/>
        <w:keepLines/>
        <w:numPr>
          <w:ilvl w:val="0"/>
          <w:numId w:val="3"/>
        </w:numPr>
        <w:spacing w:lineRule="exact" w:line="30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ředběžné údaje o geologii a další požadavky investora, vyplývající z připomínek při projednávání předchozích staveb </w:t>
      </w:r>
    </w:p>
    <w:p>
      <w:pPr>
        <w:pStyle w:val="TextBodyIndent"/>
        <w:numPr>
          <w:ilvl w:val="0"/>
          <w:numId w:val="3"/>
        </w:numPr>
        <w:spacing w:lineRule="exact" w:line="300"/>
        <w:ind w:left="884" w:right="0" w:hanging="600"/>
        <w:rPr>
          <w:rFonts w:ascii="Century Gothic" w:hAnsi="Century Gothic" w:cs="Century Gothic"/>
          <w:b/>
          <w:b/>
          <w:bCs/>
          <w:sz w:val="20"/>
          <w:szCs w:val="22"/>
        </w:rPr>
      </w:pPr>
      <w:r>
        <w:rPr>
          <w:rFonts w:cs="Century Gothic" w:ascii="Century Gothic" w:hAnsi="Century Gothic"/>
          <w:b/>
          <w:bCs/>
          <w:sz w:val="20"/>
          <w:szCs w:val="22"/>
        </w:rPr>
      </w:r>
    </w:p>
    <w:p>
      <w:pPr>
        <w:pStyle w:val="TextBodyIndent"/>
        <w:spacing w:lineRule="exact" w:line="300"/>
        <w:ind w:left="884" w:right="0" w:hanging="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entury Gothic" w:ascii="Century Gothic" w:hAnsi="Century Gothic"/>
          <w:b/>
          <w:sz w:val="24"/>
        </w:rPr>
        <w:t>Popis technického řešení :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3.1 Směrové řešení</w:t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keepNext w:val="true"/>
        <w:keepLines/>
        <w:spacing w:lineRule="exact" w:line="300"/>
        <w:ind w:left="4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ětev  A </w:t>
      </w:r>
      <w:r>
        <w:rPr>
          <w:rFonts w:cs="Calibri" w:ascii="Calibri" w:hAnsi="Calibri"/>
          <w:bCs/>
          <w:sz w:val="22"/>
          <w:szCs w:val="22"/>
        </w:rPr>
        <w:t xml:space="preserve"> má teoretický  počátek situován na hranu stávající areálové komunikace do polohy stávající komunikace a její trasa v zásadě kopíruje trasu stávající komunikace, od počátku po polohu stávající vjezdové brány v km 0,020 13  bude tato část součástí stavby „Revitalizace parku na Horáckém náměstí“,  od tohoto km do konce úseku v km 0,066 70 bude součástí </w:t>
      </w:r>
      <w:r>
        <w:rPr>
          <w:rFonts w:cs="Calibri" w:ascii="Calibri" w:hAnsi="Calibri"/>
          <w:sz w:val="22"/>
          <w:szCs w:val="22"/>
        </w:rPr>
        <w:t xml:space="preserve">SO 04 ZPEVNĚNÉ PLOCHY A SADOVÉ ÚPRAVY stavby „Hřiště při ZŠ Horácké náměstí, Brno-Řečkovice, parc.č. 4862/1, k.ú. Řečkovice“.  </w:t>
      </w:r>
      <w:r>
        <w:rPr>
          <w:rFonts w:cs="Calibri" w:ascii="Calibri" w:hAnsi="Calibri"/>
          <w:bCs/>
          <w:sz w:val="22"/>
          <w:szCs w:val="22"/>
        </w:rPr>
        <w:t xml:space="preserve">V celém úseku je navržena jako jednopruhová obousměrná komunikace – z této komunikace bude umožněn přístup jak ke stávajícím objektům budovy ZŠ tak u na plochu nových sportovišť. </w:t>
      </w:r>
    </w:p>
    <w:p>
      <w:pPr>
        <w:pStyle w:val="TextBodyIndent"/>
        <w:spacing w:lineRule="exact" w:line="300"/>
        <w:ind w:left="284" w:right="0" w:firstLine="16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měrové poměry jsou zřejmé z přílohy D4-02. </w:t>
      </w:r>
    </w:p>
    <w:p>
      <w:pPr>
        <w:pStyle w:val="TextBodyIndent"/>
        <w:spacing w:lineRule="exact" w:line="300"/>
        <w:ind w:left="284" w:right="0" w:hanging="0"/>
        <w:rPr>
          <w:rFonts w:ascii="Calibri" w:hAnsi="Calibri" w:eastAsia="Calibri" w:cs="Calibri"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Cs/>
          <w:color w:val="FF0000"/>
          <w:sz w:val="22"/>
          <w:szCs w:val="22"/>
        </w:rPr>
      </w:r>
    </w:p>
    <w:p>
      <w:pPr>
        <w:pStyle w:val="TextBodyIndent"/>
        <w:spacing w:lineRule="exact" w:line="300"/>
        <w:ind w:left="45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ětev  B </w:t>
      </w:r>
      <w:r>
        <w:rPr>
          <w:rFonts w:cs="Calibri" w:ascii="Calibri" w:hAnsi="Calibri"/>
          <w:bCs/>
          <w:sz w:val="22"/>
          <w:szCs w:val="22"/>
        </w:rPr>
        <w:t xml:space="preserve"> má počátek do osy větve A v km 0,05227, bude sloužit jako obratiště pro větev A a současně jako příjezdná komunikace ke stávajícímu objektu. Její trasa kopíruje polohu  stávající komunikace, bude provedena v délce 21,55m. V celém úseku je navržena jako jednopruhová obousměrná komunikace. </w:t>
      </w:r>
    </w:p>
    <w:p>
      <w:pPr>
        <w:pStyle w:val="TextBodyIndent"/>
        <w:spacing w:lineRule="exact" w:line="300"/>
        <w:ind w:left="284" w:right="0" w:firstLine="166"/>
        <w:rPr/>
      </w:pPr>
      <w:r>
        <w:rPr>
          <w:rFonts w:cs="Calibri" w:ascii="Calibri" w:hAnsi="Calibri"/>
          <w:bCs/>
          <w:sz w:val="22"/>
          <w:szCs w:val="22"/>
        </w:rPr>
        <w:t>Směrové poměry jsou zřejmé z přílohy D4-02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. </w:t>
      </w:r>
    </w:p>
    <w:p>
      <w:pPr>
        <w:pStyle w:val="TextBodyIndent"/>
        <w:spacing w:lineRule="exact" w:line="300"/>
        <w:ind w:left="284" w:right="0" w:firstLine="16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oučástí stavby je rovněž plocha pro příležitostné parkování osobních automobilů  vlevo komunikace .   </w:t>
      </w:r>
    </w:p>
    <w:p>
      <w:pPr>
        <w:pStyle w:val="TextBodyIndent"/>
        <w:spacing w:lineRule="exact" w:line="300"/>
        <w:ind w:left="-142" w:right="0" w:firstLine="426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spacing w:lineRule="exact" w:line="300"/>
        <w:ind w:left="450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3.2 Výškové řešení, příčný sklon </w:t>
      </w:r>
    </w:p>
    <w:p>
      <w:pPr>
        <w:pStyle w:val="Normal"/>
        <w:widowControl w:val="false"/>
        <w:spacing w:lineRule="exact" w:line="300"/>
        <w:ind w:left="-142" w:firstLine="425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Odstavecseseznamem"/>
        <w:spacing w:before="0" w:after="120"/>
        <w:ind w:left="284" w:firstLine="166"/>
        <w:contextualSpacing/>
        <w:jc w:val="both"/>
        <w:rPr>
          <w:color w:val="000000"/>
        </w:rPr>
      </w:pPr>
      <w:r>
        <w:rPr>
          <w:color w:val="000000"/>
        </w:rPr>
        <w:t xml:space="preserve">Na větvi A   je navržen podélný sklon v hodnotě 0,60% – 5,5%, na větvi B je jednotný sklon +3,11%.   </w:t>
      </w:r>
    </w:p>
    <w:p>
      <w:pPr>
        <w:pStyle w:val="Odstavecseseznamem"/>
        <w:spacing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spacing w:before="0" w:after="120"/>
        <w:ind w:left="450" w:hanging="0"/>
        <w:contextualSpacing/>
        <w:jc w:val="both"/>
        <w:rPr>
          <w:color w:val="000000"/>
        </w:rPr>
      </w:pPr>
      <w:r>
        <w:rPr>
          <w:color w:val="000000"/>
        </w:rPr>
        <w:t xml:space="preserve">Součástí tohoto objektu je rovněž návrh přístupových chodníků na nová sportoviště. Na pěších plochách bude proveden povrch v maximálním příčném sklonu 2%. Schodišťové stupně budou provedeny ze schodišťových desek 0,35/0,15/1,50m uložených na betonovou desku tl. min. 15 cm, pod níž bude proveden štěrkopískový polštář tl. 15 cm. </w:t>
      </w:r>
    </w:p>
    <w:p>
      <w:pPr>
        <w:pStyle w:val="Normal"/>
        <w:spacing w:before="0" w:after="0"/>
        <w:ind w:firstLine="283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3.3 Šířkové uspořádání</w:t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Odstavecseseznamem"/>
        <w:spacing w:before="0" w:after="120"/>
        <w:ind w:left="284" w:firstLine="166"/>
        <w:contextualSpacing/>
        <w:jc w:val="both"/>
        <w:rPr>
          <w:color w:val="000000"/>
        </w:rPr>
      </w:pPr>
      <w:r>
        <w:rPr>
          <w:color w:val="000000"/>
        </w:rPr>
        <w:t>Obě větve komunikace jsou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je navrženy  v  šířce 3,0m. </w:t>
      </w:r>
    </w:p>
    <w:p>
      <w:pPr>
        <w:pStyle w:val="Odstavecseseznamem"/>
        <w:spacing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3.4 Konstrukce vozovky, chodníku, parkovací  plochy </w:t>
      </w:r>
    </w:p>
    <w:p>
      <w:pPr>
        <w:pStyle w:val="Normal"/>
        <w:widowControl w:val="false"/>
        <w:spacing w:lineRule="exact" w:line="300"/>
        <w:ind w:firstLine="283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nstrukce obslužných komunikací   : </w:t>
      </w:r>
    </w:p>
    <w:p>
      <w:pPr>
        <w:pStyle w:val="Normal"/>
        <w:ind w:firstLine="45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50" w:firstLine="27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e  je navržena dle Katalogu vozovek pozemních komunikací TP 170 v tomto složení :</w:t>
      </w:r>
    </w:p>
    <w:p>
      <w:pPr>
        <w:pStyle w:val="Normal"/>
        <w:ind w:left="4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-      asfaltový beton ACO 11</w:t>
        <w:tab/>
        <w:t xml:space="preserve">                             </w:t>
        <w:tab/>
        <w:t xml:space="preserve"> ČSN 73 6121</w:t>
        <w:tab/>
        <w:tab/>
        <w:t xml:space="preserve"> 40 mm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    asfaltový beton ACL 16+</w:t>
        <w:tab/>
        <w:t xml:space="preserve">                           </w:t>
        <w:tab/>
        <w:tab/>
        <w:t xml:space="preserve"> ČSN 73 6121</w:t>
        <w:tab/>
        <w:tab/>
        <w:t xml:space="preserve"> 60 m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    Infiltrační  postřik z asfaltu </w:t>
        <w:tab/>
        <w:tab/>
        <w:tab/>
        <w:t xml:space="preserve"> </w:t>
        <w:tab/>
        <w:t xml:space="preserve"> ČSN 73 6129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    směs stmelená cementem  SC C </w:t>
      </w:r>
      <w:r>
        <w:rPr>
          <w:rFonts w:cs="Calibri" w:ascii="Calibri" w:hAnsi="Calibri"/>
          <w:sz w:val="22"/>
          <w:szCs w:val="22"/>
          <w:vertAlign w:val="subscript"/>
        </w:rPr>
        <w:t>8/10</w:t>
      </w:r>
      <w:r>
        <w:rPr>
          <w:rFonts w:cs="Calibri" w:ascii="Calibri" w:hAnsi="Calibri"/>
          <w:sz w:val="22"/>
          <w:szCs w:val="22"/>
        </w:rPr>
        <w:t xml:space="preserve">                   </w:t>
        <w:tab/>
        <w:t xml:space="preserve">  ČSN 73 6124 </w:t>
        <w:tab/>
        <w:tab/>
        <w:t>120 mm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    štěrkodrť ŠD</w:t>
      </w:r>
      <w:r>
        <w:rPr>
          <w:rFonts w:cs="Calibri" w:ascii="Calibri" w:hAnsi="Calibri"/>
          <w:sz w:val="22"/>
          <w:szCs w:val="22"/>
          <w:vertAlign w:val="subscript"/>
        </w:rPr>
        <w:t>A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</w:t>
        <w:tab/>
        <w:t xml:space="preserve"> ČSN 73 6126 </w:t>
        <w:tab/>
        <w:t xml:space="preserve"> min.     200 mm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</w:t>
        <w:tab/>
        <w:tab/>
        <w:tab/>
        <w:t xml:space="preserve">  celkem min.     420 m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onstrukce plochy pro parkování vozidel    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   betonová zámková dlažba šedá                </w:t>
        <w:tab/>
        <w:tab/>
        <w:t xml:space="preserve">    ČSN 73 6131</w:t>
        <w:tab/>
        <w:tab/>
        <w:t xml:space="preserve"> 80 m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    kamenivo drcené fr. 4/8</w:t>
        <w:tab/>
        <w:tab/>
        <w:tab/>
        <w:tab/>
        <w:tab/>
        <w:tab/>
        <w:tab/>
        <w:t xml:space="preserve"> 40 mm</w:t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   směs stmelená cementem  SC C </w:t>
      </w:r>
      <w:r>
        <w:rPr>
          <w:rFonts w:cs="Calibri" w:ascii="Calibri" w:hAnsi="Calibri"/>
          <w:sz w:val="22"/>
          <w:szCs w:val="22"/>
          <w:vertAlign w:val="subscript"/>
        </w:rPr>
        <w:t>8/10</w:t>
      </w:r>
      <w:r>
        <w:rPr>
          <w:rFonts w:cs="Calibri" w:ascii="Calibri" w:hAnsi="Calibri"/>
          <w:sz w:val="22"/>
          <w:szCs w:val="22"/>
        </w:rPr>
        <w:t xml:space="preserve">                   </w:t>
        <w:tab/>
        <w:t xml:space="preserve">    ČSN 73 6124 </w:t>
        <w:tab/>
        <w:tab/>
        <w:t>120 m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    štěrkodrť ŠD</w:t>
        <w:tab/>
        <w:tab/>
        <w:tab/>
        <w:tab/>
        <w:t xml:space="preserve">         </w:t>
        <w:tab/>
        <w:tab/>
        <w:t xml:space="preserve">    ČSN 73 6126 </w:t>
        <w:tab/>
        <w:t xml:space="preserve"> min.      200 mm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</w:t>
        <w:tab/>
        <w:tab/>
        <w:tab/>
        <w:t xml:space="preserve">  celkem min.     440 mm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Konstrukce  chodníků  je navržena dle Katalogu vozovek pozemních komunikací TP 170 </w:t>
        <w:tab/>
        <w:t>v tomto složení 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    betonová zámková dlažba šedá 200/200/60        </w:t>
        <w:tab/>
        <w:t xml:space="preserve">  ČSN 73 6131</w:t>
        <w:tab/>
        <w:tab/>
        <w:t xml:space="preserve"> 60 mm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    kamenivo drcené fr. 4/8</w:t>
        <w:tab/>
        <w:tab/>
        <w:tab/>
        <w:tab/>
        <w:tab/>
        <w:tab/>
        <w:tab/>
        <w:t xml:space="preserve"> 40 mm</w:t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    štěrkodrť ŠD </w:t>
      </w:r>
      <w:r>
        <w:rPr>
          <w:rFonts w:cs="Calibri" w:ascii="Calibri" w:hAnsi="Calibri"/>
          <w:sz w:val="22"/>
          <w:szCs w:val="22"/>
          <w:vertAlign w:val="subscript"/>
        </w:rPr>
        <w:t>A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     </w:t>
        <w:tab/>
        <w:t xml:space="preserve">        ČSN 73 6126 </w:t>
        <w:tab/>
        <w:t xml:space="preserve">   min.    100 mm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    štěrkodrť ŠD </w:t>
      </w:r>
      <w:r>
        <w:rPr>
          <w:rFonts w:cs="Calibri" w:ascii="Calibri" w:hAnsi="Calibri"/>
          <w:sz w:val="22"/>
          <w:szCs w:val="22"/>
          <w:vertAlign w:val="subscript"/>
        </w:rPr>
        <w:t>B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     </w:t>
        <w:tab/>
        <w:t xml:space="preserve">        ČSN 73 6126 </w:t>
        <w:tab/>
        <w:t xml:space="preserve">   min.    150 mm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</w:t>
        <w:tab/>
        <w:t xml:space="preserve">              </w:t>
        <w:tab/>
        <w:tab/>
        <w:t xml:space="preserve">   celkem min.    350 m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Povrch komunikací bude  lemován jak zvýšenými betonovými obrubníky ABO 2-15  100x15x25, které budou  uloženy  do betonového lože C20/25XF3 s opěrkami z betonu a horní plocha obrubníku bude 120mm nad niveletou komunikace, tak i zídkou z palisádových prvků PASO PA 2-60, které vyrovnají výškový rozdíl mezi plochou komunikace a niveletou nového hřiště. Na rozhraní mezi komunikací a plochou pro parkování OA bude uložen zapuštěný betonový obrubník ABO 13-10 (v loži C20/25XF3 s opěrkami). Tento obrubník bude rovněž usazen mezi komunikací a stávající betonovou plochou (km cca 0,036 30 – 0,050 90 vlevo), zpočátku bude zapuštěný a postupně se bude zvyšovat nad úroveň komunikace tak, aby horní plocha tohoto obrubníku byla na úrovni stávající betonové plochy. Povrch větve B bude podél nadzemní části stávající budovy oddělen přídlažbou z krajníků ABK 20-25. V místech nástupů na chodníky zpřístupňující nová hřiště budou osazeny nájezdové obrubníky ABO 2-15N s převýšením +20mm.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lisádové prvky budou rovněž lemovat chodník k velkému hřišti. Palisády budou uloženy do betonového lože, budou min. do 1/3 výšky upnuty do betonového lože s opěrkami z betonu C20/25XF3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ocha parkovacích stání bude od komunikace oddělena zapuštěnými obrubníky ABO 13-10, tyto budou uloženy zkosenou horní plochou dolů tak, aby horní plocha byla rovná a oboustranně na ni plynule navazovala jak plocha komunikace tak i plocha parkovacích  stání. </w:t>
      </w:r>
    </w:p>
    <w:p>
      <w:pPr>
        <w:pStyle w:val="Normal"/>
        <w:ind w:left="624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vrchy chodníků a zpevněných ploch budou rovné, pevné a upravené proti skluzu s hodnotou součinitele smykového tření min. 0,6.  Betonová dlažba musí vyhovovat požadavkům ČSN 736131-3 Stavba vozovek, dlažby a dílce (část 2 Kryty z dlažeb) a ČSN 73 1326 Stanovení odolnosti povrchu cementobetonového krytu proti působení vody a chemických rozmrazovacích látek. Spáry dlažby budou vyplněny křemičitým pískem.  </w:t>
      </w:r>
    </w:p>
    <w:p>
      <w:pPr>
        <w:pStyle w:val="Normal"/>
        <w:widowControl w:val="false"/>
        <w:spacing w:lineRule="exact" w:line="300"/>
        <w:ind w:left="-142" w:firstLine="425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300"/>
        <w:ind w:left="450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3.5 Odvodnění</w:t>
      </w:r>
    </w:p>
    <w:p>
      <w:pPr>
        <w:pStyle w:val="Normal"/>
        <w:widowControl w:val="false"/>
        <w:spacing w:lineRule="exact" w:line="300"/>
        <w:ind w:left="-142" w:firstLine="425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vodnění komunikací a   parkovacích ploch je řešeno pomocí příčného  sklonu směrem k  obrubníkům ABO 2-15 (100x15x25) a podél nich do stávající vpusti – tato bude obnovena, rovněž bude prověřena funkčnost přípojky, pokud nebude v dobrém stavu, bude provedeno nové napojení na kanalizaci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pojení propustné vrstvy pod dlažbou (přes nepropustnou vrstvu SC C8/10)   s propustnou vrstvou v podloží bude provedeno pomocí  rýhy š. 100mm podél  obrubníku, vyplněna bude  drtí  fr. 8/16 a překryta bude  z horní strany netkanou geotextilií – viz detail na vzorovém řezu.  </w:t>
      </w:r>
    </w:p>
    <w:p>
      <w:pPr>
        <w:pStyle w:val="Normal"/>
        <w:ind w:left="624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láň silničního tělesa  bude vyspádována  ve sklonu min. 3% do podélných vsakovacích trativodů 40x40cm vyplněných drtí 8/16. Pláň komunikace </w:t>
        <w:tab/>
        <w:t xml:space="preserve">musí odpovídat požadavkům ČSN 72 1002, ČSN 72 1006 a ČSN 73 6133. Požaduje se, aby byla pláň  zhutněna na únosnost charakterizovanou modulem přetvárnosti  podloží zeminy  min. E </w:t>
      </w:r>
      <w:r>
        <w:rPr>
          <w:rFonts w:cs="Calibri" w:ascii="Calibri" w:hAnsi="Calibri"/>
          <w:sz w:val="22"/>
          <w:szCs w:val="22"/>
          <w:vertAlign w:val="subscript"/>
        </w:rPr>
        <w:t>def,2</w:t>
      </w:r>
      <w:r>
        <w:rPr>
          <w:rFonts w:cs="Calibri" w:ascii="Calibri" w:hAnsi="Calibri"/>
          <w:sz w:val="22"/>
          <w:szCs w:val="22"/>
        </w:rPr>
        <w:t>= 30MPa.  Tato hodnota musí být prokázána zkouškami.  Pokud nebude  této hodnoty  dosaženo, bude nutné provést úpravu aktivní zóny do hloubky min.300mm  výměnu zeminy v podloží za vrstvu štěrkodrti fr. 0/100 – konkrétní způsob úpravy aktivní zóny bude stanoven na základě výsledků IG průzkumu a konkrétních podmínek v okamžiku provádění stavby.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3.6 Inženýrské sítě </w:t>
      </w:r>
    </w:p>
    <w:p>
      <w:pPr>
        <w:pStyle w:val="Normal"/>
        <w:widowControl w:val="false"/>
        <w:spacing w:lineRule="exact" w:line="300"/>
        <w:ind w:left="-142" w:firstLine="425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624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oha podzemních a nadzemních inženýrských sítí je v situaci zakreslena pouze orientačně. Předpokládá se, že stávající sítě jsou v místě křížení se stávajícími komunikacemi v chráničkách. Pokud bude po vytýčení a obnažení sítí zjištěno, že nejsou řádně ochráněny, budou v  místě pojížděných ploch (vozovka, parkovací stání,)  kabely uloženy do chrániček (AROT, T2N) a tyto obetonovány. Chráničky budou uloženy s přesahem min. 0,50m za hranu zpevnění. Chráničky na nových sítích jsou součástí objektů jednotlivých inženýrských sítí.  Stávající šoupata a poklopy na šachtách budou výškově upraveny do úrovně nového povrchu komunikací a chodníků.  Tento objekt neřeší přeložky inženýrských sítí ani uložení sítí do chrániček, bude řešeno formou dodatku po přesném vytýčení sítí a dle skutečných délek případných chrániček.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Veškeré výkopové práce v blízkosti stávajících rozvodů se musí provádět ručně.  Při jejich odkrytí je nutno uvědomit správce těchto rozvodů a zajistit ochranu zařízení proti porušení a jiným vnějším vlivům. Odkrytá podzemní vedení a zařízení musí být zakreslena do dokumentace skutečného provedení stavby. Krytí podzemních sítí musí odpovídat ČSN 736005 Prostorová úprava vedení technického vybavení.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ásyp rýh po nově budovaných inženýrských sítích i  pod plání silničního tělesa je nutno provádět po vrstvách max. 250mm a řádně hutnit min. na 100%PS a únosnost min. 30MPa. </w:t>
      </w:r>
    </w:p>
    <w:p>
      <w:pPr>
        <w:pStyle w:val="TextBodyIndent"/>
        <w:spacing w:lineRule="exact" w:line="300"/>
        <w:ind w:left="-142" w:right="0" w:firstLine="426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ozornění :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2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jištěné inženýrské sítě jsou v situaci zakresleny pouze informativně. Před zahájením zemních prací je nutno nechat veškeré inženýrské sítě vztýčit jejich správci a vytýčení zachovat během celé doby výstavby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Normal"/>
        <w:widowControl w:val="false"/>
        <w:spacing w:lineRule="exact" w:line="300"/>
        <w:ind w:left="-142" w:firstLine="425"/>
        <w:jc w:val="both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3.7 Zemní práce</w:t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ávající komunikace,  zpevněné plochy a chodníky budou vybourány.  Napojení nových konstrukcí na stávající  bude provedeno  s odstupňovaným odbouráním stávající konstrukce  v pruhu šířky min. 50cm a úrovňovým napojením nivelety na stávající stav. Tímto řešení se zabrání vzniku prostorové spáry.  Zemní práce představují výkopy a násypy pro pláň nových komunikací, výkopy pro uložení trativodů  a vyrovnání a zhutnění pláně.  Podrobný  geologický průzkum nebyl dosud zpracován, předpokládají se běžné výkopové podmínky – tř. těžitelnosti 3,4  a nutnost výměny zeminy v aktivní zóně komunikace tak, aby byl dosažen požadovaný modul deformace na pláni min. 30MPa. 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V celé mocnosti aktivní zóny komunikace musí být dosažena míra zhutnění nejméně 100%PS. Na pláni musí být dosažena nejmenší hodnota modulu přetvárnosti z druhého zatěžovacího cyklu E</w:t>
      </w:r>
      <w:r>
        <w:rPr>
          <w:rFonts w:cs="Calibri" w:ascii="Calibri" w:hAnsi="Calibri"/>
          <w:sz w:val="22"/>
          <w:szCs w:val="22"/>
          <w:vertAlign w:val="subscript"/>
        </w:rPr>
        <w:t>def,2</w:t>
      </w:r>
      <w:r>
        <w:rPr>
          <w:rFonts w:cs="Calibri" w:ascii="Calibri" w:hAnsi="Calibri"/>
          <w:sz w:val="22"/>
          <w:szCs w:val="22"/>
        </w:rPr>
        <w:t xml:space="preserve">=min. 30,0MPa. Tyto hodnoty musí být prokázány kontrolními zkouškami. Definitivní podmínky úpravy podloží budou stanoveny po odkrytí pláně geotechnickými zkouškami (sanace podloží případně nemusí být vůbec prováděna)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syp rýh po nově budovaných inženýrských sítích i  pod plání je nutno provádět po vrstvách max. 250mm a řádně hutnit min. na 100% PS a únosnost 30MPa. Jako zásypový a násypový materiál lze bez úprav použít pouze velmi vhodné a vhodné zeminy dle ČSN 721002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růběhu stavby musí být dodržovány technické kvalitativní podmínky staveb pozemních komunikací a platné normy, zejména ČSN 736133 Navrhování a provádění zemního tělesa pozemních komunikací. Během výstavby je nutno provádět kontroly míry zhutnění dle ČSN 721006 Kontrola zhutnění zemin a  sypanin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celou dobu výstavby se musí staveniště ochránit před škodlivými účinky povrchových vod a musí se zajistit jejich rychlé odvedení, aby nedošlo ke zhoršení únosnosti zemní pláně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zastavěné plochy budou po skončení stavebních prací ohumusovány ornicí v tl. 100mm a osety travním semenem v množství 3kg/100m2. Vegetační úpravy nejsou součástí tohoto stavebního objektu. </w:t>
      </w:r>
    </w:p>
    <w:p>
      <w:pPr>
        <w:pStyle w:val="TextBodyIndent"/>
        <w:spacing w:lineRule="exact" w:line="300"/>
        <w:ind w:left="-142" w:right="-233" w:firstLine="426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3.8 Dopravní značení </w:t>
      </w:r>
    </w:p>
    <w:p>
      <w:pPr>
        <w:pStyle w:val="Normal"/>
        <w:ind w:left="6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rámci stavby nebude osazeno žádné nové dopravní značení. </w:t>
      </w:r>
    </w:p>
    <w:p>
      <w:pPr>
        <w:pStyle w:val="TextBodyIndent"/>
        <w:spacing w:lineRule="exact" w:line="300"/>
        <w:ind w:left="-142" w:right="-233" w:firstLine="426"/>
        <w:rPr>
          <w:rFonts w:ascii="Century Gothic" w:hAnsi="Century Gothic" w:cs="Century Gothic"/>
          <w:color w:val="FF0000"/>
          <w:sz w:val="20"/>
          <w:szCs w:val="22"/>
        </w:rPr>
      </w:pPr>
      <w:r>
        <w:rPr>
          <w:rFonts w:cs="Century Gothic" w:ascii="Century Gothic" w:hAnsi="Century Gothic"/>
          <w:color w:val="FF0000"/>
          <w:sz w:val="20"/>
          <w:szCs w:val="22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3.9 Technické výpočty a vytýčení </w:t>
      </w:r>
    </w:p>
    <w:p>
      <w:pPr>
        <w:pStyle w:val="Normal"/>
        <w:widowControl w:val="false"/>
        <w:spacing w:lineRule="exact" w:line="300"/>
        <w:ind w:left="-142" w:firstLine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elý projekt byl zpracován na počítači v grafickém prostředí AutoCAD. Grafický výstup byl proveden na plotru HPDesignJet T1100. Stavba je navržena  v souřadném systému JTSK, pro  vytýčení podrobných bodů bude předána digitální verze PD ve formátu dwg, z níž bude možno odečíst na stavbě hodnoty souřadnic vytyčovaných bodů. 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ný systém : JTSK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kový systém   : Bpv</w:t>
      </w:r>
    </w:p>
    <w:p>
      <w:pPr>
        <w:pStyle w:val="TextBodyIndent"/>
        <w:spacing w:lineRule="exact" w:line="300"/>
        <w:ind w:left="-142" w:right="-233" w:firstLine="426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3.10 Zásada POV</w:t>
      </w:r>
    </w:p>
    <w:p>
      <w:pPr>
        <w:pStyle w:val="Normal"/>
        <w:widowControl w:val="false"/>
        <w:spacing w:lineRule="exact" w:line="300"/>
        <w:ind w:left="-142" w:firstLine="425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usí být zajištěny bezpečné vstupy a vjezdy do objektů. Bude zajištěn bezpečný průchod pro chodce v min. šířce 1,50m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růběhu stavby musí být důsledně dodržovány Technické kvalitativní podmínky staveb pozemních komunikací a Vyhláška města Brna o výkopových pracích a jejich koordinace ve městě Brně č. 24/1997.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 blízkosti kanalizační vpusti nebude volně skladován lehce odplavitelný materiál a závadné látky. Voda ze znečistěných stavebních strojů nesmí být vypouštěna do veřejné kanalizace. Vodovodní armatury a kanalizační poklopy musí zůstat volně přístupné a ovladatelné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růběhu stavby smí být místní komunikace pojížděny vozidly, jejichž celková hmotnost nepřesahuje mez povolenou místními dopravními značkami. Jakákoliv vyšší tonáž musí být projednána se správcem komunikace ještě před zahájením výstavby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tovitel  je povinen zajistit čištění techniky před výjezdem na komunikační síť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ěhem stavby musí být dodrženy podmínky a požadavky dané dotčenými orgány státní správy a správci inženýrských sítí. 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áce na pokládce podkladních a konstrukčních vrstev nesmějí být zahájeny bez provedení příslušných zkoušek včetně zkoušky hutnění na pláni a bez odsouhlasení stavebním dozorem.  (míra zhutnění min. 100%PS, únosnost min. E </w:t>
      </w:r>
      <w:r>
        <w:rPr>
          <w:rFonts w:cs="Calibri" w:ascii="Calibri" w:hAnsi="Calibri"/>
          <w:sz w:val="22"/>
          <w:szCs w:val="22"/>
          <w:vertAlign w:val="subscript"/>
        </w:rPr>
        <w:t>def,2</w:t>
      </w:r>
      <w:r>
        <w:rPr>
          <w:rFonts w:cs="Calibri" w:ascii="Calibri" w:hAnsi="Calibri"/>
          <w:sz w:val="22"/>
          <w:szCs w:val="22"/>
        </w:rPr>
        <w:t xml:space="preserve">=30MPa)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i provádění jednotlivých konstrukčních a podkladních vrstev komunikace platí příslušné technické předpisy, na jednotlivých vrstvách budou prováděny zkoušky dle ČSN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i provádění stavby nesmí být překračovány nejvyšší přípustné hladiny vibrací, hluku, emise a prašnosti dle platných předpisů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viště musí být označeno předepsanými dopravními značkami, zábranami a informačními tabulemi. </w:t>
      </w:r>
    </w:p>
    <w:p>
      <w:pPr>
        <w:pStyle w:val="TextBodyIndent"/>
        <w:spacing w:lineRule="exact" w:line="300"/>
        <w:ind w:left="-142" w:right="0" w:firstLine="426"/>
        <w:rPr>
          <w:rFonts w:ascii="Century Gothic" w:hAnsi="Century Gothic" w:cs="Century Gothic"/>
          <w:color w:val="FF0000"/>
          <w:sz w:val="20"/>
          <w:szCs w:val="22"/>
        </w:rPr>
      </w:pPr>
      <w:r>
        <w:rPr>
          <w:rFonts w:cs="Century Gothic" w:ascii="Century Gothic" w:hAnsi="Century Gothic"/>
          <w:color w:val="FF0000"/>
          <w:sz w:val="20"/>
          <w:szCs w:val="22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color w:val="FF0000"/>
          <w:sz w:val="22"/>
          <w:szCs w:val="22"/>
        </w:rPr>
      </w:pPr>
      <w:r>
        <w:rPr>
          <w:rFonts w:cs="Century Gothic" w:ascii="Century Gothic" w:hAnsi="Century Gothic"/>
          <w:b/>
          <w:color w:val="FF0000"/>
          <w:sz w:val="22"/>
          <w:szCs w:val="22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exact" w:line="300"/>
        <w:ind w:left="4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3.11 Bezpečnost a ochrana zdraví  pracujících</w:t>
      </w:r>
    </w:p>
    <w:p>
      <w:pPr>
        <w:pStyle w:val="Normal"/>
        <w:widowControl w:val="false"/>
        <w:spacing w:lineRule="exact" w:line="300"/>
        <w:ind w:left="-142" w:firstLine="425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 hlediska bezpečnosti práce jak při vlastních stavebních úpravách, tak i při budoucím užívání musí být dodržovány předpisy o bezpečnosti a ochraně zdraví při práci, zákonná ustanovení (vyhlášky) a příslušné ČSN. Za jejich dodržování odpovídá prováděcí firma, resp. uživatel (provozovatel)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především o tyto předpisy: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-ustanovení o bezpečnosti práce v zákoníku práce (zákon č. 262/2006Sb. ve znění pozdějších předpisů)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-vyhlášky ČÚBP a ČBÚ č.48/1982Sb. o bezpečnosti práce a technických zařízení při stavebních pracích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-zákon č. 309/2006Sb., ve znění pozdějších předpisů, zákon o zajištění dalších podmínek bezpečnosti s ochrany zdraví při práci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-nařízení vlády č.591/2006Sb., ve znění pozdějších předpisů, o bližších minimálních požadavcích na bezpečnost a ochranu zdraví při práci na staveništích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-nařízení vlády č.101/2005Sb., ve znění pozdějších předpisů (dle druhu pracovní činnosti)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-nařízení vlády č.362/2006Sb., ve znění pozdějších předpisů, o bližších požadavcích na bezpečnost a ochranu zdraví při práci na pracovištích s nebezpečím pádu z výšky nebo do hloubky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-nařízení vlády č.11/2002Sb., ve znění pozdějších předpisů, kterým se stanoví vzhled a umístění bezpečnostních značek a vedení signálů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-nařízení vlády č. 378/2001Sb., ve znění pozdějších předpisů, kterým se stanoví bližší požadavky na provoz strojů, technických zařízení přístrojů a nářadí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jména je nutno dbát na to aby: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-na pracoviště byl zamezen vstup nepovolaným osobám (staveniště provizorně oplotit)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-práci musí provádět pracovníci  zdravotně způsobilí, proškolení s příslušnou kvalifikací a musí být vybaveni (i hosté) předepsanými ochrannými pomůckami</w:t>
      </w:r>
    </w:p>
    <w:p>
      <w:pPr>
        <w:pStyle w:val="Normal"/>
        <w:ind w:left="624" w:hanging="0"/>
        <w:jc w:val="both"/>
        <w:rPr/>
      </w:pPr>
      <w:r>
        <w:rPr>
          <w:rFonts w:cs="Calibri" w:ascii="Calibri" w:hAnsi="Calibri"/>
          <w:sz w:val="22"/>
          <w:szCs w:val="22"/>
        </w:rPr>
        <w:t>-byly dodržovány platné předpisy pro manipulace s materiálem, s dopravními prostředky a stavebními stroji;  vedení  prokazatelně seznámí obsluhy strojů s trasami a ochrannými pásmy a učiní opatření k ochraně nadzemních vedení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 zahájením prací musí být vytýčena a viditelně označena všechna podzemní vedení a učiněna opatření k ochraně nadzemních vedení. 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ladovaný materiál musí být zajištěn proti uvolnění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py musí být řádně zabezpečeny proti pádu osob, ohrazení prostoru proti pádu osob musí být řádně označeno a osvětleno, musí být zabezpečena stabilita výkopu proti zavalení</w:t>
      </w:r>
    </w:p>
    <w:p>
      <w:pPr>
        <w:pStyle w:val="TextBodyIndent"/>
        <w:spacing w:lineRule="exact" w:line="30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Normal"/>
        <w:numPr>
          <w:ilvl w:val="1"/>
          <w:numId w:val="2"/>
        </w:numPr>
        <w:spacing w:lineRule="exact" w:line="30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Základní technologické požadavky</w:t>
      </w:r>
    </w:p>
    <w:p>
      <w:pPr>
        <w:pStyle w:val="Normal"/>
        <w:ind w:left="6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realizaci musí být v plném rozsahu dodržovány příslušné Technické kvalitativní podmínky (TPK) staveb pozemních komunikací. Požadavky na kvalitu a zásady zkoušení jsou podrobně specifikovány v těchto TKP (zejména TKP 1,2,3,4,5,7,9,10,11,12,14,16,18,26).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musí byt dodrženy podmínky stanovené v technických podmínkách (TP) a ve vzorových listech (VL):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jména :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 65 Zásady pro dopravní značení na pozemních komunikacích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 66 Zásady pro přechodné dopravní značení na pozemních komunikacích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 170 Navrhování vozovek pozemních komunikací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 83 Odvodnění pozemních komunikací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 1 – Vozovky a krajnice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 2 – Silniční těleso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 2.2 – Odvodnění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 3 – Křižovatky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 6.1 – Svislé dopravní značky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mní těleso, aktivní zóna, zemní pláň :</w:t>
      </w:r>
    </w:p>
    <w:p>
      <w:pPr>
        <w:pStyle w:val="Normal"/>
        <w:ind w:left="6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zemní práce platí ustanovení ZTKP, TKP (zejména kap.4), ČSN (zejména ČSN 736133 733050), příslušné TP (zejména TP76, TP94 a TP97), vzorové listy komunikací a předpisy uvedené v ZTKP a TKP. </w:t>
      </w:r>
    </w:p>
    <w:p>
      <w:pPr>
        <w:pStyle w:val="TextBodyIndent"/>
        <w:spacing w:lineRule="exact" w:line="300"/>
        <w:ind w:left="-142" w:right="0" w:firstLine="426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TextBodyIndent"/>
        <w:spacing w:lineRule="exact" w:line="300"/>
        <w:ind w:left="-142" w:right="0" w:firstLine="426"/>
        <w:rPr/>
      </w:pPr>
      <w:r>
        <w:rPr>
          <w:rFonts w:cs="Century Gothic" w:ascii="Century Gothic" w:hAnsi="Century Gothic"/>
          <w:sz w:val="20"/>
        </w:rPr>
        <w:t>Vypracoval : Ing. Milan Zezula                                                       Brno</w:t>
        <w:tab/>
        <w:tab/>
        <w:t>:  06/2019</w:t>
      </w:r>
    </w:p>
    <w:sectPr>
      <w:headerReference w:type="default" r:id="rId2"/>
      <w:type w:val="nextPage"/>
      <w:pgSz w:w="12240" w:h="15840"/>
      <w:pgMar w:left="1560" w:right="104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18"/>
        <w:szCs w:val="18"/>
      </w:rPr>
      <w:t>Hřiště při ZŠ Horácké náměstí, Brno-Řečkovice,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 xml:space="preserve">parc.č. 4862/1, k.ú. Řečkovice 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  <w:t>SO 04 ZPEVNĚNÉ PLOCHA Y SADOVÉ ÚPRAVY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okumentace pro územní souhlas a ohlášení stavby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  <w:lvl w:ilvl="1">
      <w:start w:val="12"/>
      <w:numFmt w:val="decimal"/>
      <w:lvlText w:val="%1.%2"/>
      <w:lvlJc w:val="left"/>
      <w:pPr>
        <w:tabs>
          <w:tab w:val="num" w:pos="930"/>
        </w:tabs>
        <w:ind w:left="93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30"/>
        </w:tabs>
        <w:ind w:left="15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50"/>
        </w:tabs>
        <w:ind w:left="22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0"/>
        </w:tabs>
        <w:ind w:left="225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84"/>
        </w:tabs>
        <w:ind w:left="884" w:hanging="60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142" w:right="-233" w:firstLine="426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68" w:before="120" w:after="0"/>
      <w:jc w:val="both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rFonts w:ascii="Wingdings" w:hAnsi="Wingdings" w:cs="Wingdings"/>
      <w:szCs w:val="20"/>
    </w:rPr>
  </w:style>
  <w:style w:type="character" w:styleId="WW8Num2z3">
    <w:name w:val="WW8Num2z3"/>
    <w:qFormat/>
    <w:rPr>
      <w:rFonts w:ascii="Symbol" w:hAnsi="Symbol" w:cs="Symbol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233" w:firstLine="426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lineRule="auto" w:line="300"/>
      <w:ind w:right="-233" w:firstLine="283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Normlntext">
    <w:name w:val="Normální text"/>
    <w:basedOn w:val="Normal"/>
    <w:qFormat/>
    <w:pPr>
      <w:spacing w:lineRule="auto" w:line="276" w:before="0" w:after="200"/>
      <w:contextualSpacing/>
      <w:jc w:val="both"/>
    </w:pPr>
    <w:rPr>
      <w:rFonts w:ascii="Arial Narrow" w:hAnsi="Arial Narrow" w:eastAsia="Calibri" w:cs="Arial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25:00Z</dcterms:created>
  <dc:creator>Milan Zezula</dc:creator>
  <dc:description/>
  <dc:language>en-US</dc:language>
  <cp:lastModifiedBy>Uživatel systému Windows</cp:lastModifiedBy>
  <cp:lastPrinted>2019-06-18T15:24:00Z</cp:lastPrinted>
  <dcterms:modified xsi:type="dcterms:W3CDTF">2019-06-25T09:36:00Z</dcterms:modified>
  <cp:revision>3</cp:revision>
  <dc:subject/>
  <dc:title>Společensko – obchodní centrum Ostrava – Dubina</dc:title>
</cp:coreProperties>
</file>